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12024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2222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19802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25521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